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phemia" w:hAnsi="Euphemia" w:cs="Euphemia"/>
          <w:sz w:val="28"/>
          <w:szCs w:val="28"/>
          <w:lang w:val="en-US"/>
        </w:rPr>
      </w:pPr>
      <w:r>
        <w:rPr>
          <w:rFonts w:cs="Euphemia" w:ascii="Euphemia" w:hAnsi="Euphemia"/>
          <w:sz w:val="28"/>
          <w:szCs w:val="28"/>
          <w:lang w:val="en-US"/>
        </w:rPr>
        <w:t>A jealous guy - John Lennon  (1972 )</w:t>
      </w:r>
    </w:p>
    <w:p>
      <w:pPr>
        <w:pStyle w:val="Normal"/>
        <w:rPr>
          <w:rFonts w:ascii="Euphemia" w:hAnsi="Euphemia" w:cs="Euphemia"/>
          <w:sz w:val="28"/>
          <w:szCs w:val="28"/>
          <w:lang w:val="en-US"/>
        </w:rPr>
      </w:pPr>
      <w:r>
        <w:rPr>
          <w:rFonts w:cs="Euphemia" w:ascii="Euphemia" w:hAnsi="Euphemia"/>
          <w:sz w:val="28"/>
          <w:szCs w:val="28"/>
          <w:lang w:val="en-US"/>
        </w:rPr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  <w:t>I ……………………………….. of the past</w:t>
        <w:br/>
        <w:t>And my heart …………………………… fast</w:t>
        <w:br/>
        <w:t>I began to lose control</w:t>
        <w:br/>
        <w:t>I ……………………….. to lose control</w:t>
        <w:br/>
        <w:t>I ……………………………..to hurt you</w:t>
        <w:br/>
        <w:t>I'm sorry that I …………………… you cry</w:t>
        <w:br/>
        <w:t>I …………………………….. to hurt you</w:t>
        <w:br/>
        <w:t>I'm just a jealous guy</w:t>
        <w:br/>
        <w:t>I ………………………….. insecure</w:t>
        <w:br/>
        <w:t>You ……………………….. not love me anymore</w:t>
        <w:br/>
        <w:t>I was shivering inside</w:t>
        <w:br/>
        <w:t>I ……………………………. inside</w:t>
        <w:br/>
        <w:t>I …………………………….. to hurt you</w:t>
        <w:br/>
        <w:t>I'm sorry that I ………………….. you cry</w:t>
        <w:br/>
        <w:t>I …………………………… to hurt you</w:t>
        <w:br/>
        <w:t>I'm just a jealous guy</w:t>
        <w:br/>
        <w:t>I ……………………………. to catch your eye</w:t>
        <w:br/>
        <w:t>Thought that you ………………….. to hide</w:t>
        <w:br/>
        <w:t>I was swallowing my pain</w:t>
        <w:br/>
        <w:t>I ………………………………….. my pain</w:t>
        <w:br/>
        <w:t>I ………………………….. to hurt you</w:t>
        <w:br/>
        <w:t>I'm sorry that I …………………….. you cry</w:t>
        <w:br/>
        <w:t>I didn't want to hurt you</w:t>
        <w:br/>
        <w:t>I'm just a jealous guy.</w:t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</w:r>
    </w:p>
    <w:p>
      <w:pPr>
        <w:pStyle w:val="Normal"/>
        <w:rPr/>
      </w:pPr>
      <w:r>
        <w:rPr>
          <w:rFonts w:cs="Euphemia" w:ascii="Euphemia" w:hAnsi="Euphemia"/>
          <w:lang w:val="en-US"/>
        </w:rPr>
        <w:t xml:space="preserve">Was dreaming,   didn’t mean,   was feeling,   was shivering,   </w:t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  <w:t xml:space="preserve">didn’t mean,   was beating,   might,   began,   were trying,   made,   </w:t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  <w:t xml:space="preserve">didn’t want,   was trying,   didn’t mean,   made,   made,  </w:t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eastAsia="Euphemia" w:cs="Euphemia" w:ascii="Euphemia" w:hAnsi="Euphemia"/>
          <w:lang w:val="en-US"/>
        </w:rPr>
        <w:t xml:space="preserve"> </w:t>
      </w:r>
      <w:r>
        <w:rPr>
          <w:rFonts w:cs="Euphemia" w:ascii="Euphemia" w:hAnsi="Euphemia"/>
          <w:lang w:val="en-US"/>
        </w:rPr>
        <w:t xml:space="preserve">was swallowing,   didn’t want  </w:t>
      </w:r>
    </w:p>
    <w:p>
      <w:pPr>
        <w:pStyle w:val="Normal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</w:r>
    </w:p>
    <w:p>
      <w:pPr>
        <w:pStyle w:val="Normal"/>
        <w:spacing w:before="0" w:after="160"/>
        <w:rPr>
          <w:rFonts w:ascii="Euphemia" w:hAnsi="Euphemia" w:cs="Euphemia"/>
          <w:lang w:val="en-US"/>
        </w:rPr>
      </w:pPr>
      <w:r>
        <w:rPr>
          <w:rFonts w:cs="Euphemia" w:ascii="Euphemia" w:hAnsi="Euphemi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Euphemi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4:00Z</dcterms:created>
  <dc:creator>Katia</dc:creator>
  <dc:description/>
  <dc:language>en-US</dc:language>
  <cp:lastModifiedBy>USER</cp:lastModifiedBy>
  <dcterms:modified xsi:type="dcterms:W3CDTF">2015-03-04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